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программы города Ом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5529"/>
        <w:gridCol w:w="420"/>
      </w:tblGrid>
      <w:tr>
        <w:trPr>
          <w:trHeight w:val="65" w:hRule="atLeast"/>
          <w:cantSplit w:val="true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программы города Омс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– муниципальная программа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финансов и контроля Администрации города Омск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контрактной системы в сфере закупок Администрации города Омск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 января 2014 года по 31 декабря 2020 год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и задачи муниципальной программы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 – повышение эффективности управления муниципальными финансами, качества организации и осуществления бюджетного процесса в городе Омске.</w:t>
            </w:r>
          </w:p>
          <w:p>
            <w:pPr>
              <w:pStyle w:val="ConsPlusNormal"/>
              <w:rPr/>
            </w:pPr>
            <w:r>
              <w:rPr/>
              <w:t>Задачи муниципальной программы:</w:t>
            </w:r>
          </w:p>
          <w:p>
            <w:pPr>
              <w:pStyle w:val="ConsPlusNormal"/>
              <w:rPr/>
            </w:pPr>
            <w:r>
              <w:rPr/>
              <w:t>1) мобилизация дополнительных налоговых и неналоговых поступлений в бюджет города Омска;</w:t>
            </w:r>
          </w:p>
          <w:p>
            <w:pPr>
              <w:pStyle w:val="ConsPlusNormal"/>
              <w:rPr/>
            </w:pPr>
            <w:r>
              <w:rPr/>
              <w:t>2) повышение эффективности использования бюджетных средств города Омска;</w:t>
            </w:r>
          </w:p>
          <w:p>
            <w:pPr>
              <w:pStyle w:val="ConsPlusNormal"/>
              <w:rPr/>
            </w:pPr>
            <w:r>
              <w:rPr/>
              <w:t>3) осуществление контроля за исполнением бюджета города Омска, целевым и эффективным использованием бюджетных средств;</w:t>
            </w:r>
          </w:p>
          <w:p>
            <w:pPr>
              <w:pStyle w:val="ConsPlusNormal"/>
              <w:rPr/>
            </w:pPr>
            <w:r>
              <w:rPr/>
              <w:t>4) совершенствование долговой политики города Омска;</w:t>
            </w:r>
          </w:p>
          <w:p>
            <w:pPr>
              <w:pStyle w:val="ConsPlusNormal"/>
              <w:rPr/>
            </w:pPr>
            <w:r>
              <w:rPr/>
              <w:t>5) повышение эффективности, результативности осуществления закупок товаров, работ, услуг для обеспечения муниципальных нужд и нужд бюджетных учреждений города Омск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еализацию муниципальной программы планируется направить 5 769 523 440,83 рубл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 счет средств бюджета города Омска </w:t>
              <w:softHyphen/>
              <w:t>– 5 766 074 682,82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областного бюджета – 3 448 758,01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в 2014 году – 411 380 482,52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411 380 482,52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в 2015 году – 554 385 207,38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553 037 852,38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областного бюджета – 1 347 355,00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в 2016 году – 724 054 503,29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721 953 100,28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областного бюджета – 2 101 403,01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в 2017 году – 1 070 598 259,28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1 070 598 259,28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 в 2018 году – 973 667 769,92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973 667 769,92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) в 2019 году – 1 014 723 609,22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1 014 723 609,22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) в 2020 году – 1 020 713 609,22 рубл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счет средств бюджета города Омска – 1 020 713 609,22 рубл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одпрограмма «Реализация полномочий муниципального образования город Омск в финансовой, бюджетной и налоговой сфер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одпрограмма «Реализация долговой политики города Омск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одпрограмма «Определение поставщика (подрядчика, исполнителя) при осуществлении закупок товаров, работ, услуг для муниципальных нужд и нужд бюджетных учреждений города Омска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рограммы позволи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сбалансированность и устойчивость бюджета города Омс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прозрачность и открытость бюджетного процесса, доступность информации о бюджете города Омска для населения и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сить эффективность осуществления закупок товаров, работ,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сить финансово-бюджетную дисциплину и эффективность внутреннего муниципального финансового контроля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0:00Z</dcterms:created>
  <dc:creator>tia</dc:creator>
  <dc:description/>
  <cp:keywords/>
  <dc:language>en-US</dc:language>
  <cp:lastModifiedBy>Оксана Н. Зубова</cp:lastModifiedBy>
  <cp:lastPrinted>2016-10-12T18:23:00Z</cp:lastPrinted>
  <dcterms:modified xsi:type="dcterms:W3CDTF">2016-10-12T12:23:00Z</dcterms:modified>
  <cp:revision>18</cp:revision>
  <dc:subject/>
  <dc:title>Приложение № 1</dc:title>
</cp:coreProperties>
</file>